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9435</wp:posOffset>
                </wp:positionH>
                <wp:positionV relativeFrom="paragraph">
                  <wp:posOffset>-165735</wp:posOffset>
                </wp:positionV>
                <wp:extent cx="140589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61.6pt;mso-wrap-distance-left:9.05pt;mso-wrap-distance-right:9.05pt;mso-wrap-distance-top:0pt;mso-wrap-distance-bottom:0pt;margin-top:-13.05pt;mso-position-vertical-relative:text;margin-left:3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февраля 2025 г.</w:t>
        <w:tab/>
        <w:tab/>
        <w:tab/>
        <w:tab/>
        <w:tab/>
        <w:tab/>
        <w:tab/>
        <w:tab/>
        <w:t xml:space="preserve"> </w:t>
        <w:tab/>
        <w:t xml:space="preserve">  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рисвоении звания «Почётный гражданин ЗАТО Озерный Тверской области», утверждённое решением Думы ЗАТО Озерный Тверской области от 03.03.2021 № 1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о статьёй 27 Устава ЗАТО Озерный Тверской области, Дума ЗАТО Озерный решила: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ложение «О присвоении звания «Почётный гражданин ЗАТО Озерный Тверской области», утверждённое решением Думы ЗАТО Озерный Тверской области от 03.03.2021 № 14 (далее - Положение), следующие изменения: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1.3.1 Положение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3.1. Звание присваивается участникам Великой Отечественной войны в порядке, установленном отдельным решением Думы ЗАТО Озерный Тверской области.».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6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1">
    <w:name w:val="Заголовок 3 Знак"/>
    <w:basedOn w:val="Style11"/>
    <w:qFormat/>
    <w:rPr>
      <w:b/>
      <w:w w:val="110"/>
      <w:sz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4BABE96FE2C479CE764DC6F1C0139D1ECA0902091DB64F60058D4B1AE83120DD9F9E4B88D0612CB435F59159nFoB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42:00Z</dcterms:created>
  <dc:creator>CN=Дмитрий Селеверстов/OU=ЦА/O=МНС</dc:creator>
  <dc:description/>
  <cp:keywords/>
  <dc:language>en-US</dc:language>
  <cp:lastModifiedBy>USERZATO</cp:lastModifiedBy>
  <cp:lastPrinted>2025-02-11T09:30:00Z</cp:lastPrinted>
  <dcterms:modified xsi:type="dcterms:W3CDTF">2025-02-11T06:32:00Z</dcterms:modified>
  <cp:revision>7</cp:revision>
  <dc:subject>07.4.01.03. БланкФедеральной налоговой службы</dc:subject>
  <dc:title>СПРАВОЧНИК IP-ТЕЛЕФОНОВ</dc:title>
</cp:coreProperties>
</file>